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37678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10137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309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98352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