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115504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649720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336242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66226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