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42886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52569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7839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95089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