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429981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5833322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9340915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0723365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