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628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920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40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6995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