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9070771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718810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7860865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076176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