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Summary of routines in floatlib.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00) :3 &lt;- :1 plus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10) :3 &lt;- :1 minus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20) :2 &lt;- the integer part of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3 &lt;- the fractional part of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30) :3 &lt;- :1 times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40) :3 &lt;- :1 divided by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50) :3 &lt;- :1 modulo 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60) :2 &lt;- :1 cast from a two's-complement integ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70) :2 &lt;- :1 cast from a floating-point number in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's-comp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80) :2 &lt;- :1 cast from a floating-point number into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90) :2 &lt;- :1 cast from a decimal representation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 into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00) :2 &lt;- the square root of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10) :2 &lt;- the natural logarithm of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20) :2 &lt;- e to the power of :1 (the exponentia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30) :3 &lt;- :1 to the power of 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200) :2 &lt;- sin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210) :2 &lt;- cos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220) :2 &lt;- tan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400) :1 &lt;- uniform random number between zero and on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410) :2 &lt;- :1 times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419) :2 &lt;- :1 divided by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above routines except (5020), (5060), (5080), (5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10), and (5400) also modify .5 as follows: .5 will contain #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verflowed or if the arguments were out of domain, #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underflowed, #1 otherwise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 of floatlib.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AL floating-point library uses the IEEE format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, which uses bit 31 as a sign bit (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), bits 30 through 23 hold the exponent with a bias of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s 22 through 0 contain the fractional part of the mantiss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ed leading 1. In mathematic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(1.0 + fraction) * 2^(exponent - 127) * -1^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range of floating-point magnitudes is, rough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77472*10^-39 up to 6.805647*10^38, positive and negative.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fined as all bits 0. (Actually, to be precise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its 30 through 0 as being 0. Bit 31 can be 1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zero, which the library generally treats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ough don't hold me to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ntrary to the IEEE standard, exponents 0 and 255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pecial treatment (besides the representation for zero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presentation for infinity or not-a-numbers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adual underflow capability. Conformance with widely-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as not considered to be a priority for an INTER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act that the general format conforms to IEEE at all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pragmatis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for easy reference, are some common values as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presented within an INTERC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: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: #30720$#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: #0$#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million: #9280$#4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-half: #28672$#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root of two: #31757$#3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: #1760$#33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: #571$#3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more human-accessible representation of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made possible by the routines (5080) and (5090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scientific notation is used with six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fter the decimal point. The seven digits of the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ffixed with the two digits of the exponent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one is prefixed (in the billions' place), so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ecimal digits in all. Finally, if the exponent is negative,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As is the usually the case with scientific no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to the left of the decimal point must be nonzero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zer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y sound convoluted, but it is not nearly as conf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haps should be. As an example, if you wished to ent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ed of light measured in centimeters per seconds squa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TWO NINE NINE SEVEN NINE TWO FIVE ONE OH. The 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then call (5080) to transform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 2.997925e+10. The same value print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(5090) would appear as ccxcixDCCXCMMDX.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1.602189e-19 (the charge of an electron measured in Coul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resented respectively as ONE ONE SIX ZERO TWO ON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IX NINE and mclxCCXVIIICMLXIX. Note that the negative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always translates to an L between the f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wh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variable .5 is used by the floating-point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dicator. Upon return from most of the functions, .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set to #1 if the return value is valid. If .5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 this indicates that the result of the function underflowed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agnitude of the result is less than 2^-127). If .5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, this indicates either that the result overflowed (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^128), or that the arguments to the fun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The latter can occur for the following situations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(either via division or modulus), negative root (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or a fractional power), and non-positive logarith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70) will set .5 to #3 if the magnitude of the argume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^31, and (5080) will do likewise if given a bad number (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eater than two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nothing that there are some cases in which an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flow can be recovered from with tolerable grace. The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bits of such a value will usually still be corr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bits will just be the lower eight bits of the true 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true exponent plus or minus 256 as appropriate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assed to another function as is, and the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- or underflows in the opposite direction,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sult can be trusted. Of course, this depends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operations involved, and this paragrap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s advice to pursue such approaches in general, just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hould not be taken as advice to make use of this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Note also that in the case of (5110), the exponenti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5130), the power function, it is quite easy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ly under- and/or overflowed result. In thes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uestion exit early, and attempting to salva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results, with the possible exception of the sign b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guaranteed to be fru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20) is the integral partition function (referred to as mod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). Both return values are floating-point numbers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ign as the argument, such that :2 + :3 = :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magnitude of :3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60) and (5070) are the "type-casting" functions. The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and from 32-bit two's-complement integers. (5070)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actional amounts from its argument, and will signal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value requires more than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onometric functions (5200), (5210), and (5220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results when given very large arguments. At magn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8 million or so, the result is occasionally off by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get progressively worse, so that with magnitu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of the quintillions and higher, the number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. However, at magnitudes around 8 million,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of over 20pi between consecutive floating-poi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hard to conceive of a purpose for which improve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for (5410) and (5419), phi refers to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routines in floatlib.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-point library involves a fair amount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begin with, something that INTERCAL is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 for having. The floating-point library therefore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functions to provide it with some 64-bit arithmetic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 While these routines wer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, and in many cases one would be hard-pres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for them in their current form, it was felt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 worth documenting. Besides providing a guide for any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as to examine the actual code, it provides a sort of "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" that helps to justify the inordinate siz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list, the notation :1:2 simply indicate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ariables, in this example :1 and :2, are being us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64-bit integer value. The notation :1:2.1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kind of double-precision floating-point value,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uses frequently when storing intermediate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32-bit variables hold the fraction bits, with no implied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with the highest 1 bit at bit 55. The 16-bit variab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, but with a bias of 639 instead of 127. This is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flows do not affect the sign, which is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ariable in bit 10. These intermediate values are round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), truncated, and stored in a single 32-bit vari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ormalization function, (5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the numbers in the tables acces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690) through (5693) are generally tailored for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m, and all of them use slightly different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s they 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brief descriptions of the intern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500) :1:2 &lt;- :1:2 plus :3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5 &lt;- #0 if no overflow, #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510) :1 &lt;- :1 plus :6, where :6 has at most one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6 &lt;- #0 on overflow, nonzer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519) :1 &lt;- :1 minus :6, where :6 has at most one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6 &lt;- #0 on underflow, nonzer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520) .1 &lt;- .1 minu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530) :1:2:3:4 &lt;- :1:2 times :3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540) :1 &lt;- :1:2 divided by :3:4, with :1:2 aligned on bit 63, :3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gned on bit 62, and the result aligned on bi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1 &lt;- the exponent of the quotient plus #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5 &lt;- #1 if the result should be rounded up, #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550) :1:2.1 &lt;- :1:2.1 modulo :3: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560) :1:2 &lt;- two's complement of 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570) :1:2 &lt;- :1:2 left-shifted logically so that bit 63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1 &lt;- .1 minus the no. of bits shif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580) :3:4 &lt;- :3:4 shifted right arithmetically .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590) :1:2 &lt;- :1:2 shifted so that bit 55 is the highest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1 &lt;- .1 plus or minus the no. of bit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5 &lt;- the bits right-shifted out of :1:2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600) :1 &lt;- the normalization of :1: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610) :1:2.1 &lt;- the natural logarithm of :1: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620) :1:2.1 &lt;- e to the power of :1: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640) :1:2.1 &lt;- :1:2.1 to the power of the two's-comp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650) :1:2.1 &lt;- :1 to the power of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5 &lt;- #1 if the power is not real, #2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670) :1:2 &lt;- an angle between -pi/2 and pi/2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for sine as :1, and stored in two's-co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-point form, with the one's position at bit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1 &lt;- #1024 if the cosine of :1:2 will have the opposit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cosine of :1, #2048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680) :1:2 &lt;- the sine of :1:2 in two's-complement,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3:4 &lt;- the cosine of 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690) ;1 &lt;- a table of 32 significant bits of the numbers 10^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i ranges from 1 t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1 &lt;- a table of exponents for the above powers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691) ;1 &lt;- a table of bit patterns representing ln(1 + 1/(2^i - 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 ranges from -1 to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692) ;1 &lt;- a table of bit patterns representing -ln(1 + 2^i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anges from -1 to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693) ;1 &lt;- a table of bit patterns representing arctan(2^i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anges from 0 to 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uth, Donald E. "The Art of Computer Programming: V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numerical Algorithms)", 2nd edition. Addison-Wesley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provided the essential background as well as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asic arithmetic operations. Mention should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ol. 1, which provided an algorithm for the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d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n, Israel. "Computer Arithmetic Algorithms". Prentice-Hall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information on the IEEE standard,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e algorithms used for the exponential and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uger, P. J. "The Standard C Library". Prentice-Hall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provided assistance in designing the modulus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s well as other miscellaneous contribu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