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13118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23099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67132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21946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24563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22826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67259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8104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14060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63521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7300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23688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1111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58655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94708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97086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11885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31358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09596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85177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2787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28989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1372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0813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02339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5187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5774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44352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88977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55298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624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51741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95054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95726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03566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44308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9446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6895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0972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