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593579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819498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