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6061398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5914642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493450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4012648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